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Płock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kotła</w:t>
      </w:r>
      <w:r>
        <w:rPr/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ESSMANN Vitola 100”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ena wywoławcza: 2.310,00 zł bru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słownie: dwa tysiące trzysta dziesięć złotych 00/100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 zgodnie z Dokumentacją Przetargową dla zad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kotła</w:t>
      </w:r>
      <w:r>
        <w:rPr/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ESSMANN Vitola 100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”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enę brutto </w:t>
        <w:br/>
        <w:t>……………………………………………………………………………………….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w terminie określonym przez Sprzedającego, na własny koszt i własnym staraniem dokonam odbioru przedmiotu sprzedaży z Rejonu w Płocku, Ślepkowo Szlacheckie 22, 09-451 Radzanowo.</w:t>
      </w:r>
    </w:p>
    <w:p>
      <w:pPr>
        <w:pStyle w:val="Normal"/>
        <w:spacing w:lineRule="auto" w:line="240" w:before="0" w:after="240"/>
        <w:ind w:left="144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...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Płoc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Płoc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kotła</w:t>
      </w:r>
      <w:r>
        <w:rPr/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IESSMANN Vitola 100</w:t>
      </w:r>
      <w:r>
        <w:rPr>
          <w:rFonts w:eastAsia="Times New Roman" w:cs="Verdana" w:ascii="Verdana" w:hAnsi="Verdana"/>
          <w:b/>
          <w:sz w:val="24"/>
          <w:szCs w:val="28"/>
          <w:lang w:eastAsia="pl-PL"/>
        </w:rPr>
        <w:t>”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znałem się z projektem umowy i nie wnoszę uwag co do jej formy i treści. 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>W związku z §35 pkt. 8 rozporządzenia Ministra Finansów z dnia 22 marca 2002 roku 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NIP: __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REGON: 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ESEL: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</w:t>
      </w:r>
      <w:r>
        <w:rPr>
          <w:rFonts w:cs="Verdana" w:ascii="Verdana" w:hAnsi="Verdana"/>
          <w:sz w:val="22"/>
          <w:szCs w:val="22"/>
          <w:lang w:val="pl-PL"/>
        </w:rPr>
        <w:t>....</w:t>
      </w:r>
      <w:r>
        <w:rPr>
          <w:rFonts w:cs="Verdana" w:ascii="Verdana" w:hAnsi="Verdana"/>
          <w:sz w:val="22"/>
          <w:szCs w:val="22"/>
        </w:rPr>
        <w:t>….202</w:t>
      </w:r>
      <w:r>
        <w:rPr>
          <w:rFonts w:cs="Verdana" w:ascii="Verdana" w:hAnsi="Verdana"/>
          <w:sz w:val="22"/>
          <w:szCs w:val="22"/>
          <w:lang w:val="pl-PL"/>
        </w:rPr>
        <w:t>4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240"/>
        <w:jc w:val="right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 xml:space="preserve">Wzór umowy 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1 r. poz. 57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426" w:hanging="426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kocioł VIESSMANN Vitola 100 należący do GDDKiA Oddział w Warszawie Rejon w Płocku znajdujący się na terenie Rejonu w Płocku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cenę kotła będącego przedmiotem umowy zgodnie z ofertą Kupującego z dnia w wysokości […] zł brutto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godnie z art. 17 ust 1 pkt 7 ustawy o podatku od towarów i usług Kupujący zobowiązany jest rozliczyć podatek od towarów i usług, w związku z powyższym Sprzedający nie opodatkowuje sprzedaży kotła. W Fakturze VAT będzie zawarta adnotacja, że podatek rozlicza Kupując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Piec będący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pieca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pieca w wyznaczonym terminie, Sprzedający będzie mógł skorzystać z uprawnień,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 i załadunek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pieca przez osoby trzecie, przed odbiorem pierwszej partii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kotł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 z dnia ...................... -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 - załącznik nr 2 do umowy;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przetwarzania danych osobowych- załącznik nr 3 do umowy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F497D"/>
          <w:lang w:eastAsia="pl-PL"/>
        </w:rPr>
      </w:pPr>
      <w:r>
        <w:rPr>
          <w:rFonts w:cs="Calibri"/>
          <w:b/>
          <w:color w:val="1F497D"/>
          <w:lang w:eastAsia="pl-PL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Strony zgodnie oświadczają, że wszelkie informacje uzyskane w trakcie realizacji niniejszej Umowy będą traktowane jako poufne i stanowiące tajemnicę Zamawiającego, zaś ich ujawnienie wymaga każdorazowej akceptacji przez Zamawiającego na piśmie, </w:t>
        <w:br/>
        <w:t>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) 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Protokół zdawczo – odbiorczy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Zasady przetwarzania danych osobowych </w: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Protokół zdawczo – odbiorcz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Sporządzony dnia………………………. w Ślepkowie Szlacheckim na okoliczność sprzedaży kotła VIESSMANN Vitola 1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kotła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........................................................................................................................................... </w:t>
        <w:br/>
        <w:t xml:space="preserve">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RZEDM</w:t>
      </w:r>
      <w:r>
        <w:rPr/>
        <w:t xml:space="preserve">IOT PRZEKAZANIA: </w:t>
      </w:r>
    </w:p>
    <w:tbl>
      <w:tblPr>
        <w:tblW w:w="7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74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Kocioł VIESSMANN Vitola 100 z 4 zbiornikami na olej opałow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y kocioł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kotła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</w:t>
        <w:tab/>
        <w:t xml:space="preserve">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kotła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braniu pieca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exact" w:line="240" w:before="0" w:after="240"/>
        <w:jc w:val="right"/>
        <w:rPr/>
      </w:pPr>
      <w:bookmarkStart w:id="0" w:name="_1704533742"/>
      <w:bookmarkEnd w:id="0"/>
      <w:r>
        <w:rPr/>
        <w:drawing>
          <wp:inline distT="0" distB="0" distL="0" distR="0">
            <wp:extent cx="6397625" cy="8787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od@gddkia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0:00Z</dcterms:created>
  <dc:creator>Kokosińska Mirosława</dc:creator>
  <dc:description/>
  <cp:keywords/>
  <dc:language>en-US</dc:language>
  <cp:lastModifiedBy>Filipkowska Emilia</cp:lastModifiedBy>
  <cp:lastPrinted>2021-11-05T13:52:00Z</cp:lastPrinted>
  <dcterms:modified xsi:type="dcterms:W3CDTF">2024-02-22T07:50:00Z</dcterms:modified>
  <cp:revision>2</cp:revision>
  <dc:subject/>
  <dc:title/>
</cp:coreProperties>
</file>